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И К РАБОЧИМ ПРОГРАММАМ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Х МОДУЛЕ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 профессиональной подготовки по рабочей профессии</w:t>
      </w:r>
    </w:p>
    <w:p>
      <w:pPr>
        <w:pStyle w:val="Normal"/>
        <w:tabs>
          <w:tab w:val="clear" w:pos="708"/>
          <w:tab w:val="left" w:pos="1908" w:leader="none"/>
        </w:tabs>
        <w:spacing w:before="0" w:after="0"/>
        <w:ind w:left="900" w:right="79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бочий по комплексному обслуживанию зданий» </w:t>
      </w:r>
      <w:r>
        <w:rPr>
          <w:rFonts w:cs="Times New Roman" w:ascii="Times New Roman" w:hAnsi="Times New Roman"/>
          <w:sz w:val="28"/>
          <w:szCs w:val="28"/>
        </w:rPr>
        <w:t xml:space="preserve">(2 разряд), </w:t>
      </w:r>
      <w:r>
        <w:rPr>
          <w:b/>
          <w:szCs w:val="28"/>
        </w:rPr>
        <w:t>код 175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модуля является частью основной профессиональной образовательной программы. Рабочая программа учебного модуля может быть использована в дальнейшем профессиональном образовании профессиональной подготовке по профессии «Рабочий по комплексному обслуживанию зданий» » лицами различного возраста, в том числе не имеющими основного общего или среднего общего образования, включая лиц с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ВЗ  (с различными формами ум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сталост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 учебного модуля</w:t>
      </w:r>
    </w:p>
    <w:p>
      <w:pPr>
        <w:pStyle w:val="TextBody"/>
        <w:spacing w:lineRule="auto" w:line="276"/>
        <w:ind w:firstLine="540"/>
        <w:jc w:val="both"/>
        <w:rPr/>
      </w:pPr>
      <w:r>
        <w:rPr/>
        <w:t>Рабочая программа составлена с целью создания условий для приобретения знаний в области дисциплины оборудование, инструменты и приспособления применяемые при комплексном ремонте зданий и сооружений, развития профессионального интереса обучающихся с ограниченными возможностями здоровья к профессии.</w:t>
      </w:r>
    </w:p>
    <w:p>
      <w:pPr>
        <w:pStyle w:val="TextBody"/>
        <w:spacing w:lineRule="auto" w:line="276"/>
        <w:ind w:firstLine="540"/>
        <w:rPr/>
      </w:pPr>
      <w:r>
        <w:rPr>
          <w:b/>
        </w:rPr>
        <w:t>Основные задачи</w:t>
      </w:r>
      <w:r>
        <w:rPr/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образователь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сведений об оборудовании, инструментах и приспособлениях, применяемых для внутренней отделки помещ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профессионального словарного запас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конспектировать, делать выписки из текст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выполнять копирующие действия по заданному образцу (идентификация объектов и явлений, их узнавание путем сравнения с известным образцом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оспитатель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навыков социальной компетенции: навыки взаимодействия в группе, умение понимать других и добиваться того, чтобы быть понятым, потребность занимать достойное место в социум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вающ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сширение технологического кругозор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распределять свое врем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запоминать способы действия в конкретных ситуация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профессионального интереса обучающихся в области оборудования, инструментов и приспособлений применяемых при комплексном ремонте и обслуживании зданий и сооруж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коррекцион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словесно - логической и зрительной памя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устойчивого вним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спознавать по внешнему виду различное оборудование, инструменты и приспособления применяемые при комплексном ремонте зданий и сооружений; правильно выбирать инструменты и оборудование необходимое для определенных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идов работ, безопасно использовать его по назначен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безопасно использовать необходимое оборудование, инструменты и приспособления по назначен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должен зна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иды и устройство оборудования, инструмента и приспособлений применяемых при комплексном ремонте зданий и сооруж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область и способы применения оборудования, инструментов и приспособлений; взаимозаменяемость применяемых оборудования, инструментов и приспособлений.</w:t>
      </w:r>
    </w:p>
    <w:p>
      <w:pPr>
        <w:pStyle w:val="TextBody"/>
        <w:spacing w:lineRule="auto" w:line="276" w:before="0" w:after="200"/>
        <w:ind w:firstLine="540"/>
        <w:jc w:val="both"/>
        <w:rPr/>
      </w:pPr>
      <w:r>
        <w:rPr/>
        <w:t>Содержание рабочей программы подается в доступной для восприятия обучающихся форме и содержит оптимальный объем умений и знаний, который доступен большинству обучающихс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программы учебного модул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актическая подготовка»</w:t>
      </w:r>
    </w:p>
    <w:p>
      <w:pPr>
        <w:pStyle w:val="TextBody"/>
        <w:spacing w:before="0" w:after="180"/>
        <w:ind w:left="360" w:hanging="0"/>
        <w:rPr/>
      </w:pPr>
      <w:r>
        <w:rPr/>
        <w:t>- максимальной учебной нагрузки обучающегося 51 часов, в том числе:</w:t>
      </w:r>
    </w:p>
    <w:p>
      <w:pPr>
        <w:pStyle w:val="TextBody"/>
        <w:spacing w:before="0" w:after="240"/>
        <w:ind w:left="360" w:hanging="0"/>
        <w:jc w:val="both"/>
        <w:rPr>
          <w:b/>
          <w:b/>
          <w:bCs/>
        </w:rPr>
      </w:pPr>
      <w:r>
        <w:rPr/>
        <w:t>- обязательной аудиторной учебной нагрузки обучающегося 10 час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межуточная аттестация в форме зачёта –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27:00Z</dcterms:created>
  <dc:creator>Пользователь</dc:creator>
  <dc:description/>
  <cp:keywords/>
  <dc:language>en-US</dc:language>
  <cp:lastModifiedBy>admin</cp:lastModifiedBy>
  <cp:lastPrinted>2024-06-06T08:54:00Z</cp:lastPrinted>
  <dcterms:modified xsi:type="dcterms:W3CDTF">2024-06-06T05:54:00Z</dcterms:modified>
  <cp:revision>4</cp:revision>
  <dc:subject/>
  <dc:title/>
</cp:coreProperties>
</file>