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НОТАЦИИ К РАБОЧИМ ПРОГРАММАМ 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Х МОДУЛЕЙ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офессиональной образовательной программы профессиональной подготовки по рабочей профессии</w:t>
      </w:r>
    </w:p>
    <w:p>
      <w:pPr>
        <w:pStyle w:val="Normal"/>
        <w:tabs>
          <w:tab w:val="clear" w:pos="708"/>
          <w:tab w:val="left" w:pos="1908" w:leader="none"/>
        </w:tabs>
        <w:spacing w:before="0" w:after="0"/>
        <w:ind w:left="900" w:right="792"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бочий по комплексному обслуживанию зданий» </w:t>
      </w:r>
      <w:r>
        <w:rPr>
          <w:rFonts w:cs="Times New Roman" w:ascii="Times New Roman" w:hAnsi="Times New Roman"/>
          <w:sz w:val="28"/>
          <w:szCs w:val="28"/>
        </w:rPr>
        <w:t xml:space="preserve">(2 разряд), </w:t>
      </w:r>
      <w:r>
        <w:rPr>
          <w:b/>
          <w:szCs w:val="28"/>
        </w:rPr>
        <w:t>код 1754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ый кур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го модуля является частью основной профессиональной образовательной программы. Рабочая программа учебного модуля может быть использована в дальнейшем профессиональном образовании профессиональной подготовке по профессии «Рабочий по комплексному обслуживанию зданий» » лицами различного возраста, в том числе не имеющими основного общего или среднего общего образования, включая лиц с </w:t>
      </w:r>
      <w:r>
        <w:rPr>
          <w:rFonts w:cs="Times New Roman" w:ascii="Times New Roman" w:hAnsi="Times New Roman"/>
          <w:w w:val="95"/>
          <w:sz w:val="28"/>
          <w:szCs w:val="28"/>
        </w:rPr>
        <w:t xml:space="preserve">ОВЗ  (с различными формами умственной </w:t>
      </w:r>
      <w:r>
        <w:rPr>
          <w:rFonts w:cs="Times New Roman" w:ascii="Times New Roman" w:hAnsi="Times New Roman"/>
          <w:spacing w:val="-2"/>
          <w:sz w:val="28"/>
          <w:szCs w:val="28"/>
        </w:rPr>
        <w:t>отсталости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езультатам освоения программы учебного модуля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образовательные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формирование сведений об оборудовании, инструментах и приспособлениях, применяемых для внутренней отделки помещени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формирование профессионального словарного запаса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умение конспектировать, делать выписки из текста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умение выполнять копирующие действия по заданному образцу (идентификация объектов и явлений, их узнавание путем сравнения с известным образцом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воспитательные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формирование навыков социальной компетенции: навыки взаимодействия в группе, умение понимать других и добиваться того, чтобы быть понятым, потребность занимать достойное место в социуме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развивающие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расширение технологического кругозора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умение распределять свое время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умение запоминать способы действия в конкретных ситуациях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развитие профессионального интереса обучающихся в области оборудования, инструментов и приспособлений применяемых при комплексном ремонте и обслуживании зданий и сооружени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коррекционные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развитие словесно - логической и зрительной памяти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развитие устойчивого внима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В результате освоения дисциплины обучающийся должен уметь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распознавать по внешнему виду различное оборудование, инструменты и приспособления применяемые при комплексном ремонте зданий и сооружений; правильно выбирать инструменты и оборудование необходимое для определенных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видов работ, безопасно использовать его по назначению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безопасно использовать необходимое оборудование, инструменты и приспособления по назначению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должен знать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виды и устройство оборудования, инструмента и приспособлений применяемых при комплексном ремонте зданий и сооружени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360" w:firstLine="180"/>
        <w:jc w:val="both"/>
        <w:rPr/>
      </w:pPr>
      <w:r>
        <w:rPr/>
        <w:t>область и способы применения оборудования, инструментов и приспособлений; взаимозаменяемость применяемых оборудования, инструментов и приспособлений.</w:t>
      </w:r>
    </w:p>
    <w:p>
      <w:pPr>
        <w:pStyle w:val="TextBody"/>
        <w:spacing w:lineRule="auto" w:line="276" w:before="0" w:after="200"/>
        <w:ind w:firstLine="540"/>
        <w:jc w:val="center"/>
        <w:rPr/>
      </w:pPr>
      <w:r>
        <w:rPr/>
        <w:t>Содержание рабочей программы подается в доступной для восприятия обучающихся форме и содержит оптимальный объем умений и знаний, который доступен большинству обучающихс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уемое количество часов на освоение программы учебного модул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пециальный»</w:t>
      </w:r>
    </w:p>
    <w:p>
      <w:pPr>
        <w:pStyle w:val="TextBody"/>
        <w:spacing w:before="0" w:after="180"/>
        <w:ind w:left="360" w:hanging="0"/>
        <w:rPr/>
      </w:pPr>
      <w:r>
        <w:rPr/>
        <w:t>- максимальной учебной нагрузки обучающегося 88 часов, в том числе:</w:t>
      </w:r>
    </w:p>
    <w:p>
      <w:pPr>
        <w:pStyle w:val="TextBody"/>
        <w:spacing w:before="0" w:after="240"/>
        <w:ind w:left="360" w:hanging="0"/>
        <w:jc w:val="both"/>
        <w:rPr>
          <w:b/>
          <w:b/>
          <w:bCs/>
        </w:rPr>
      </w:pPr>
      <w:r>
        <w:rPr/>
        <w:t>- обязательной аудиторной учебной нагрузки обучающегося 10 часов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промежуточная аттестация в форме зачёта – 1 час.</w:t>
      </w:r>
    </w:p>
    <w:p>
      <w:pPr>
        <w:pStyle w:val="Normal"/>
        <w:spacing w:before="0" w:after="20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5:25:00Z</dcterms:created>
  <dc:creator>Пользователь</dc:creator>
  <dc:description/>
  <cp:keywords/>
  <dc:language>en-US</dc:language>
  <cp:lastModifiedBy>User</cp:lastModifiedBy>
  <dcterms:modified xsi:type="dcterms:W3CDTF">2024-06-05T15:26:00Z</dcterms:modified>
  <cp:revision>2</cp:revision>
  <dc:subject/>
  <dc:title/>
</cp:coreProperties>
</file>